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Tuesday 8-31-10</w:t>
        <w:tab/>
        <w:t>SS</w:t>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Use Intermediate Directions</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Use cardinal and intermediate directions to locate places on maps. - Identify and use a compass rose to locate places on a map. - Interpret visuals including map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Vocabulary</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compass rose, p. 98; cardinal directions, p. 98; intermediate direction, p. 98; northwest, p. 98; southeast, p. 98; southwest, p. 99; northeast, p. 99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sourc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Workbook, p. 21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What are intermediate directions? Ask when understanding or giving directions would be useful. Then have students read the What? section of text on p. 98 to help set the purpose of this lesson. Why use intermediate directions? Have students read the Why? section of the text on p. 99. Point out the compass rose on the map.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How is this skill used? Examine with students the map on p. 98. Have students identify the compass rose on the map. Tell students to use the compass rose when they locate places on a map or globe. On the board, draw a compass rose with the cardinal directions marked N, S, E, and W. Then draw leader lines for the intermediate directions, and label them NE, NW, SE, and SW. Model for students the direction northwest, located between north and west. Ongoing Assessment If... students are having difficulty reading the compass rose, then... have them extend a ruler from the compass rose. Have students read the How? section of text on p. 99. 1. If you were to travel from Chinatown to Chelsea Piers, in which direction would you travel? Northwest Interpret Maps 2. Suppose you traveled north from Rockefeller Center. What site would you reach? Central Park Interpret Maps 3. If you went from the Empire State Building to the Statue of Liberty, in which direction would you travel? Southwest Interpret Map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Think and Apply 1. North, south, east, and west 2. Northeast, northwest, southeast, and southwest 3. Statue of Liberty 4. Southwest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Wednesday 9-1-10</w:t>
        <w:tab/>
        <w:tab/>
        <w:t>SS</w:t>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Lesson 1</w:t>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Celebrating Cultures</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Explain the significance of selected ethnic and/or cultural celebrations. Compare ethnic and/or cultural celebration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Vocabulary</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holiday, p. 105; tradition, p. 105 Word Exercise Individual Word Study Ask students what they already know about the word traditions. Next, have students ask questions about what they would like to learn about traditions. After students have read the lesson, ask them what they have learned about traditions. Then have students compare what they knew at the beginning of the lesson with what they have learned at the end of the lesson. (Graphic Organizer)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ading Skill</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Compare/Contrast In the Lesson Review, students complete a graphic organizer like the one below. You may want to provide students with a copy of Transparency 14 to complete as they read the lesson. Use Transparency 14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sourc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Workbook, p. 24 - Transparency 14 - Every Student Learns Guide, pp. 42-45 - Quick Study, pp. 22-23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Quick Teaching Plan</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If time is short, have students make flashcards to review the celebrations discussed in this lesson. - Have each student write about a specific celebration on an index card. - Collect and shuffle the cards. - Orally review the cards as a clas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Preview: To activate prior knowledge, ask students to give examples of personal events they celebrate. Then have them name some community celebrations. (Possible answers: Heritage Day, Main Street Fair, Founders Day) Tell students they will learn more about community and family celebrations as they read Lesson 1. You Are There Ask students what they usually do to celebrate the New Year. Have them compare and contrast their customs with the Asian New Year celebration described in the text. Prejudice Reduction: Many different groups within a community practice the traditional customs of their ancestors when celebrating holiday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Page 105: Families Celebrate Together Quick Summary Families often celebrate holidays together. Celebrations often include traditions. 1. What is your favorite holiday, and why is this day considered a holiday? Possible answer: Christmas; because it is a religious celebration Catagorize 2. What are some traditions your family shares? Possible answers: Family gatherings on specific occasions, gift giving, special foods, or a specific type of dress Apply Information 3. What traditions for celebrating an Asian moon festival do you observe in these pictures? (Possible answers: Carrying lighted lanterns, wearing masks, serving moon cakes) Analyze Pictures Review Answer Traditions help people remember their culture. Main Idea and Details Page 106: Family Celebrations Quick Summary Family celebrations include Christmas, Eid-al-Fitr, Kwanzaa, and Hanukkah. 4. What are some symbols of Christmas? Possible answers: candles, decorated tree, and a manger scene Apply Information Test Talk Use Information from the Text 5. How is Eid-al-Fitr celebrated? Have students note details from the text that answer the question. Then have them reread the question and check their notes. Possible answers: A traditional meal and children receive gifts Main Idea and Details 6. What are some ways Hanukkah is celebrated? Possible answers: With traditional foods, special games, gift giving Main Idea and Details 7. What do the candles used in Kwanzaa celebrations represent? Possible answers: Special values, such as unity or responsibility Main Idea and Details 8. According to the text, what traditions do these celebrations have in common? Family gatherings (all), gift giving (christmas, Eid-al-Fitr, Hanukkah), traditional meals or foods (Christmas, Eid-al-Fitr, Hanukkah), and candle lighting (Hanukkah and Kwanzaa) Analyze Information Ongoing Assessment If... students have difficulty categorizing the traditions, then... create a four-column chart with the headings Family Gatherings, Gift Giving, Traditional Foods, and Candle Lighting. Have students identify the celebrations that share in these traditions. Review Answer Students should compare and contrast their traditions with those identified in the textbook. Compare and Contrast Pages 108-109: Communities Celebrate Cultures Quick Summary Many communities participate in ethnic celebrations such as Cinco de Mayo and St. Patrick's Day. 9. What event does the Cinco de Mayo celebration commemorate? Mexico's victory over French invaders on May 5, 1862 Main Idea and Details 10. Who celebrates Cinco de Mayo? Many people in Mexico and other countries, including the United States Main Idea and Details 11. Do many people in your community celebrate Cinco de Mayo and St. Patrick's Day? Why or why not? Possible answers: Yes, because our community is proud to celebrate cultures from around the United States and the world Apply Information 12. What can you observe about the Cinco de Mayo celebration from the pictures? Traditional clothing and dancing Analyze Pictures Social Studies Strand Geography Mental Mapping: Tell students that Mexico is a close neighbor of the United States. Have students draw a rough map of Mexico and the United States. Ask students to label the two countries. As you review student maps, ask students what states share a border with Mexico. Review Answer Possible answer: Alike: both are cultural celebrations that honor the groups who helped build their community; Different: different food and music Compare and Contrast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Summarize the Lesson Have students use the three main points to play a guessing game. Have a student select a category (one of the three main points) and then provide a clue such as, "I am thinking of an Irish holiday." Students apply information from the lesson to ask yes-or-no questions to elicit the correct response. Lesson 1 Review 1. Compare and Contrast For possible answers, see the reduced pupil page. 2. Holidays help them remember important people or events or their culture. 3. To help them feel that they are part of a community; Possible answers may include births and weddings. 4. They wear special clothing, dance, listen to special music, and eat traditional foods. 5. Critical Thinking: Apply Information Possible answers: By having a special meal with family and friends, playing music Link to Writing Encourage students to refine ideas from their own experience. Journal entries should be accurate and include specific detail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ESL</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Extend Language ESL Support Apply Key Terms: Students use lesson vocabulary about celebrations and compare and contrast holidays and traditions. Beginning: Have students use a T-chart with Alike in the left column and Different in the right column to compare how holidays and traditions are alike and different. Intermediate: Have students create a T-chart and write three sentences to describe similarities and differences between holidays and traditions. Advanced: Have students discuss in small groups how holidays and traditions are alike and different and then write a paragraph describing their findings. For additional ESL support, use Every Student Learns Guide, pp. 42-45.</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Understand Hemispheres</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Develop map skills by using the equator and prime meridian to identify the four hemisphere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Vocabulary</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sphere, p. 110; equator, p. 110; hemisphere, p. 110; Northern Hemisphere, p. 110; Southern Hemisphere, p. 110; prime meridian, p. 110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sourc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Workbook, p. 25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What is a hemisphere? Show students a globe with lines of masking tape to represent the equator and the prime meridian. Point out how the equator divides the globe into the Northern and Southern Hemispheres and the prime meridian divides the globe into the Eastern and Western Hemispheres. Then have students read the What? section of the text on p. 110 to help set the purpose of the lesson. Why use hemispheres? Have students read the Why? section of the text on p. 111. Then ask them why knowing about hemispheres is important. (They help us locate places on a map or globe.)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How is this skill used? Examine with students the maps of the Eastern and Western Hemispheres on p. 111 and work through the example in the text. Ongoing Assessment If... students have difficulty locating hemispheres on a flat map, then... have them locate them on a globe and transfer this to reading a map. Have students read the How? section of the text on p. 111. 1. In which hemispheres is your community located? Northern and Western Hemispheres Interpret Maps 2. In which hemispheres is Antarctica located? Southern, Eastern, and Western Hemispheres Interpret Maps 3. What divides the Earth into the Northern and Southern Hemisphere? Equator Identify the symbol on the map and globe that shows the equator and use it to locate the hemisphere in which Europe is found. The equator is shown by a line. Northern Hemisphere. Interpret Maps Social Studies Strand Geography Point out that the International Date Line is an imaginary line that runs north and south about halfway around the world from the prime meridian. The date west of the line is one day later than the date east of the line. 4. It is Tuesday. You are about to cross the International Date Line headed to China from the United States. When you cross this "line," what day will it be? Wednesday Draw Conclusion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Think and Apply 1. Northern Hemisphere; Western Hemisphere 2. Western Hemisphere 3. South America and Africa; because, on the map, parts of these countries extend both above and below the equator shown on the globe as a line (a symbol) </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Dancing to Celebrate Culture</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Use primary and secondary sources to obtain information from print and visual sources.</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 Tell students that brightly colored costumes that reflect a group's culture are often worn by dancers who perform traditional dances. - Before students read these pages, ask them to think of three senses: sight, hearing, and touch. Ask students to tell how they think dancing to celebrate special cultural events involves these senses. (Possible answers: Sight: people see colorful costumes and headresses; Hearing: people hear the sounds of musical instruments; Touch: people feel the textures of costumes and musical instruments) - Divide students into three groups to make a bulletin board on traditional dances. Divide the board into three horizontal sections labeled Sight, Hearing, and Touch-one per group. - Students will decorate the bulletin board as part of the assessment for these pages. Prejudice Reduction: Have students identify one special aspect of each of the dances shown on these two page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2. Teach and Discuss 1. How do you think the dragon moves through the streets during a Chinese New Year celebration? It is carried, or worn, by several dancers underneath the large costume. Analyze Pictures 2. How are the appearances of the native Mexican and Indian dancers similar? Both have head coverings, colorful costumes, and something in their hands that likely makes sound. Make Comparisons 3. Why do you think young people might learn the traditional dances of their ancestors? Possible answers: To continue their cultural heritage, to feel attached to their culture Interpret Maps</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 Encourage students to learn more about the cultural dances on these pages or others that reflect their own heritage. - Ask students to decorate their assigned section of the bulletin board. To show how each sense is incorporated in cultural dances, use examples from pp. 112-113, library resources, or the Internet. - Have interested students work with a parent or other responsible adult to find out more about the ethnic and cultural celebration of other nations, compare these celebrations, and explain their significance.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Nan'yehi (Nancy Ward)</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Identify the contributions of historic figures such as Nan'yehi (Nancy Ward).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1. Introduce and Motivate Preview: To activate prior knowledge, ask students what they know about Native American leaders. Tell them they will read about a Cherokee leader.</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Social Studies Strand History Tell students that the United States government wanted Cherokee land. They decided to move the Cherokee. The Cherokee did not want to move. In 1838 United States soldiers began to force the Cherokee west to a place called Indian Territory, now the state of Oklahoma. Many Cherokee died during the long journey. This journey became known as the Trail of Tears. 1. Why was Nan'yehi given the title of "Beloved Woman"? She took her husband's place after he died in battle. Analyze Information 2. How did Nan'yehi feel about Cherokee land? She wanted the Cherokee to keep their land. Analyze Information Test Talk Choose the Right Answer 3. When Nan'yehi saved a prisoner, how did the woman thank Nan'yehi? The woman showed Nan'yehi how to weave and keep dairy cattle. 4. How did Nan'yehi contribute to Cherokee history? Possible answers: She fought in battle, she was given the title "Beloved Woman", she voted for the Cherokee to keep their land, she attended land agreement meetings with the United States government.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Learn from Biographies Answer As "Beloved Woman", Nan'yehi counseled the Cherokee. She voted on the General Council.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Celebrations Across Our Nation</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Identify the contributions of Dr. Martin Luther King, Jr. - Recognize that Veterans Day and Memorial Day honor people who have served to protect the country's freedoms. - Explain the significance of a Thanksgiving celebration.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Vocabulary</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Civil Rights Movement, p. 121 Word Exercise Context Clues Create a concept map or word web and write "Civil Rights Movement" in the center circle. Have students brainstorm entries about Civil Rights. Do this again after students have read Lesson 3. Then have the students use the information in the second concept map to write a sentence about the Civil Rights Movement. (Example sentence: "Dr. Martin Luther King, Jr., led the Civil Rights Movement so that every person would be treated equally.")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ading Skill</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Main Idea and Details In the Lesson Review, students complete a graphic organizer like the one below. You may want to provide students with a copy of Transparency 1 to complete as they read the lesson. Use Transparency 1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sourc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Workbook, p. 27 - Transparency 1 - Every Student Learns Guide, pp. 50-53 - Quick Study, pp. 26-27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Quick Teaching Plan</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If time is short, have students make a class picture book of the special days Americans celebrate. - Ask students to write the name of a national holiday at the top of a sheet of paper. - Tell students to write a description and draw a picture of places, symbols, or scenes that represent that holiday. - Staple the papers into a class book.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Preview: To activate prior knowledge, ask students to define holiday. Then tell students that they will learn more about our country's national holidays as they read Lesson 3. You Are There Ask students what symbols or traditions are linked with Memorial Day. (Displaying the American flag, watching a parade, putting flowers or flags on graves, the President visiting the Tomb of the Unknown Soldier)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Page 121: Holidays for Freedom Quick Summary Memorial Day, Veterans Day, Independence Day, and the birthday of Martin Luther King, Jr., all are national holidays. 1. How are Veterans Day and Memorial Day similar? different? Similar: They honor veterans; Different: Memorial Day honors those who died for their country, while Veterans Day honors all who have served in the armed services. Compare and Contrast 2. How did King fight for all people to be treated equally? He used words instead of violence to convince people. Analyze Information Social Studies Strand Citizenship The Fight for Equality: Inform students that there have been struggles for equality throughout the world. In South Africa, Nelson Mandela worked to end apartheid, or racial segregation. Under apartheid, black South Africans were not allowed to vote and had few rights. Despite spending twenty-eight years in prison, Mandela helped his country win the fight for equality and in the early 1990s, apartheid came to an end. Mandela went on to win the Nobel Peace Prize, and in South Africa's first open election in 1994, he was elected president. 3. Which of Martin Luther King, Jr.'s, and Nelson Mandela's beliefs make them examples of good citizenship? Possible answer: They believed in respect, justice, and equality. Make Inferences Review Answer Different: King fought with words, but soldiers fight with weapons; Alike: Both fought to defend their beliefs. Compare and Contrast Page122-123: Being Thankful Quick Summary Most Americans celebrate Thanksgiving with a large feast to give thanks. An early feast of Thanksgiving was held by the Pilgrims in 1621. 4. Who were the Pilgrims? People who left England to gain religious freedom and settled in Plymouth, Massachusetts Main Idea and Details 5. How were the Pilgrims like immigrants to the United States today? Possible answers: They left their homes to come to a new place; They wanted to be free to practice their religion. Make Inferences 6. Why do you think the Pilgrims wanted to give thanks? Possible answers: They were glad they would have enough food to eat for the winter; They wanted to thank the Wampanoag for helping them survive. Draw Conclusions Ongoing Assessment If... students have difficulty understanding why the Pilgrims were so thankful, then... have them review the difficulties the Pilgrims experienced their first year in Plymouth. Review Answer Similar: There was a feast, and people gave thanks for what they had; Different: The Pilgrims celebrated a good harvest and living through a hard winter. They ate outdoors. They didn't watch a parade or football on TV. Compare and Contrast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Summarize the Lesson Have students create a word puzzle on chart paper, using each letter of national to identify people or things associated with the holidays discussed in Lesson 3. Lesson 3 Review 1. Main Idea and Details For possible answers, see the reduced pupil page. 2. A drive for equal treatment of all people; Students may mention the right to be treated fairly. 3. He used words to convince people to treat others equally. 4. To be free to practice their religion Test Talk Write Your Answer to Score High 5. Critical Thinking: Make Inferences Students should make sure that their written answer is correct, complete, and focused. The Wampanoag knew how to grow crops and survive in that area, but the Pilgrims did not. The Pilgrims needed the Wampanoag to share their knowledge with them. Link to Art Pictures of floats should reflect the type of parade in which they will take part.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ESL</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Extend Language ESL Support Analyze Word Meanings: Explain the origin and significance of Memorial Day, Veterans Day, and Martin Luther King, Jr., Day through simple phrases and visuals. Beginning: Show pictures of these celebrations. Using the pictures, explain what each celebration is about and invite students to ask questions about the celebration. Intermediate: Have students pantomime or describe what they see in the pictures of celebrations and events for one of these days. Advanced: Invite students to name some national holidays in their native countries. Ask them to share with the class why people celebrate this holiday. For additional ESL support, use Every Student Learns Guide, pp. 50-53. Extend Language ESL Support Describe the Meaning of Thanksgiving: Ask students to describe in their own words what Thanksgiving means to them. Easy: Have students make a list of ten words or phrases that they classify as related to Thanksgiving. Reteach On-Level: Tell students to imagine that they are the head of their family. Have them say what Thanksgiving means to their family before they share the meal. Extend Challenge: Have students research the Pilgrims' feast in 1621. Then ask them to compare that feast to one they have attended. Enrich For a Lesson Summary, use Quick Study, p. 26.</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Celebrating a Community's Past</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Identify factors that make the local community unique, including how the community is enriched. Compare cultural celebration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Vocabulary</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livestock, p. 116 Word Exercise Individual Word Study - Remind students that compound words are made from smaller words. Write the word livestock on the board and draw a line between live and stock. Ask the students what the word live means (alive). Then explain that the word stock has many meanings. In this case, it means "things for use or sale." Therefore, livestock means live farm animals that can be used and sold.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ading Skill</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Compare/Contrast In the Lesson Review, students complete a graphic organizer like the one below. You may want to provide students with a copy of Transparency 14 to complete as they read the lesson. Use Transparency 14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Resourc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Workbook, p. 26 - Transparency 14 - Every Student Learns Guide, pp. 46-49 - Quick Study, pp. 24-25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Quick Teaching Plan</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If time is short, have students make a two-column chart with the headings Historical Celebrations and No historical Celebrations. - Have students categorize community celebrations in this lesson as they read independently. - Have students explain why each celebration belongs to the selected category.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Preview: To activate prior knowledge, ask students to name some celebrations their community has to honor people or events. Tell students they will learn more about different community celebrations as they read Lesson 2. You Are There Encourage students who have been to a music, art, or crafts festival to share their experiences with the class. Then have them compare and contrast their experiences with the New Orleans Jazz and Heritage Festival described in the text.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Page 115: Community Celebrations Quick Summary Many communities hold celebrations to honor important people or events from their past or present. 1. From looking at the picture at the top of the page, what is one popular pastime for visitors to a community celebration? Tasting different foods Analyze Pictures 2. How is a state fair different from a heritage festival? Possible answers: State fair: celebrates good times with friends, celebrates people in the present; Heritage festival: celebrates the history and culture of the people who live in the community, celebrates people and things from the past Compare and Contrast 3. Does your community hold a Founders Day Celebration? Whom does this celebration honor? Possible answer: Yes; My community's annual Founders Day Parade honors the pioneers who first settled this area. Apply Information Review Answer To honor important people or events Generalize Page 116: Kansas State Fair Quick Summary Fairs such as the Kansas State Fair bring people together to share their year's work. Literature and Social Studies Have students read the poem "Busy Summer." 4. Read the poem. What is it about? Everything in nature knows how to make something, but the author does not. Analyze Primary Sources 5. What are some examples of livestock you might see at a state fair? Why are the animals there? Possible answers include cattle, horses, pigs, sheep, and chickens; Farmers bring their animals to show them so they can win prizes. Categorize Ongoing Assessment If... students raised in an urban community have difficulty naming livestock shown at a state fair, then... ask them to sing a few verses of Old MacDonald to help them create a list. 6. Suppose you were a judge at a state fair. How would you decide which vegetables would receive a blue ribbon? Which baked goods? Possible answers: Vegetables: size, color, and shape; Baked goods: original recipe, taste, and appearance Evaluate Review Answer Alike: arts, crafts, and animals are on display. Different: in a museum, special people create the displays. The displays often include objects from the past. At a fair, people display things that they have made or raised recently. Compare and Contrast Page 117: Remembering Their Past Quick Summary Some communities hold special events to help them remember their past. Review Answer Many Native American groups give thanks for the corn harvest. The festival includes dancing and games. Main Idea and Detail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Summarize the Lesson Ask students to read aloud the two main points. Ask volunteers to give examples to support each point. Lesson 2 Review 1. Compare and Contrast For possible answers, see the reduced pupil page. 2. They want to honor the history and cultures of the people who live there. 3. At the end of summer when crops are ready to be harvested 4. Livestock are raised on farms. 5. Critical Thinking: Apply Information To help remember their past, their heritage, and their culture Link to Mathematics $3.50 ($5.00 - $1.50)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ESL</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Extend Language ESL Support Examine Word Meanings: Write the following labels on the board: Livestock, Arts and Crafts, Vegetables, and Baked Goods. Model correct pronunciation and make sure students understand the meaning of each word by showing examples of each. Beginning: Show pictures related to each category. Model the correct pronunciation and spelling of each item. Have students sort the pictures by category. Intermediate: Ask students to clip pictures from magazines and sort them by category. Have students write the name of each item pictured. Advanced: Have students discuss what types of items in each category they might see at a state fair. Tell students to write a paragraph on what they would most like to do there. For additional ESL support, use Every Student Learns Guide, pp. 46-49.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N'cwala</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Compare and contrast cultural celebrations in Texas, the United States, and other nation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Preview: To activate prior knowledge, have students make a class list of things they eat, see, and do at their Thanksgiving celebrations. Tell students that some people in Zambia, which is in Africa, hold their own festival of thanksgiving called N'cwala.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1. Do you think the Ngoni live in a rural or urban community? How do you know? Possible answer: Rural; N'cwala is a harvest celebration. Draw Conclusions 2. How does N'cwala in Zambia compare to Thanksgiving in the United States? (Possible answers: There is food; People give thanks.) Compare and Contrast 3. What can you observe about a N'cwala celebration from these pictures? Possible answer: Music and dancing play an important part in the celebration. Analyze picture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Have students describe what they might enjoy about N'cwala if they were able to attend a celebration.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numPr>
          <w:ilvl w:val="0"/>
          <w:numId w:val="0"/>
        </w:numPr>
        <w:pBdr>
          <w:top w:val="single" w:sz="6" w:space="4" w:color="3366CC"/>
          <w:left w:val="single" w:sz="6" w:space="4" w:color="3366CC"/>
          <w:right w:val="single" w:sz="6" w:space="0" w:color="3366CC"/>
        </w:pBdr>
        <w:shd w:fill="D7EDFD" w:val="clear"/>
        <w:spacing w:lineRule="auto" w:line="240" w:before="0" w:after="0"/>
        <w:ind w:left="682" w:right="607" w:hanging="0"/>
        <w:outlineLvl w:val="2"/>
        <w:rPr>
          <w:rFonts w:ascii="Arial" w:hAnsi="Arial" w:eastAsia="Times New Roman" w:cs="Arial"/>
          <w:b/>
          <w:b/>
          <w:bCs/>
          <w:color w:val="000000"/>
          <w:sz w:val="24"/>
          <w:szCs w:val="24"/>
        </w:rPr>
      </w:pPr>
      <w:r>
        <w:rPr>
          <w:rFonts w:eastAsia="Times New Roman" w:cs="Arial" w:ascii="Arial" w:hAnsi="Arial"/>
          <w:b/>
          <w:bCs/>
          <w:color w:val="000000"/>
          <w:sz w:val="24"/>
          <w:szCs w:val="24"/>
        </w:rPr>
        <w:t>Celebration</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Objective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 Identify selected individual writers and their poems from communities around the world. - Explain the significance of individual writers and poems to communities around the world. - Explain the contributions of individual artists in enriching the culture of the community. - Examine documents from other cultures to determine their significance.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Introduce and Motivate</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1. Introduce and Motivate Preview: To activate prior knowledge, have students brainstorm a list of words they think of when they think about celebrations. Tell students to listen closely as you read a poem about a traditional Papago Indian celebration written by a poet from Pima County, Arizona.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Teach and Discuss</w:t>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t xml:space="preserve">2. Teach and Discuss 1. What does the author indicate will happen tonight? A celebration with dancing, food, games, and laughter Analyze Primary Sources 2. What type of celebration do you think the author's words describe: a national holiday, festival, cultural celebration, or some other event? How can you tell? Possible answer: A cultural celebration; The author talks about dancing, feasting, and playing games with his "people" around the fires. Make Inferences 3. What is the main idea of the poem you just heard? The person in the poem is going to a fun gathering. Main idea and Details 4. How does the celebration the poet describes compare to celebrations held in your community? Possible answers: Same: both have dancing, music, games, and food; Different: Lopez describes dancing special dances around nighttime fires; our community holds daytime events. Compare and Contrast 5. Based on the picture, who is invited to the celebration? People of all ages, from children to older adults Analyze Pictures </w:t>
      </w:r>
    </w:p>
    <w:p>
      <w:pPr>
        <w:pStyle w:val="Normal"/>
        <w:numPr>
          <w:ilvl w:val="0"/>
          <w:numId w:val="0"/>
        </w:numPr>
        <w:spacing w:lineRule="auto" w:line="240" w:before="240" w:after="0"/>
        <w:ind w:left="757" w:right="607" w:hanging="0"/>
        <w:outlineLvl w:val="2"/>
        <w:rPr>
          <w:rFonts w:ascii="Arial" w:hAnsi="Arial" w:eastAsia="Times New Roman" w:cs="Arial"/>
          <w:b/>
          <w:b/>
          <w:bCs/>
          <w:color w:val="000000"/>
          <w:sz w:val="19"/>
          <w:szCs w:val="19"/>
        </w:rPr>
      </w:pPr>
      <w:r>
        <w:rPr>
          <w:rFonts w:eastAsia="Times New Roman" w:cs="Arial" w:ascii="Arial" w:hAnsi="Arial"/>
          <w:b/>
          <w:bCs/>
          <w:color w:val="000000"/>
          <w:sz w:val="19"/>
          <w:szCs w:val="19"/>
        </w:rPr>
        <w:t>Close and Assess</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t xml:space="preserve">3. Close and Assess - Have students write a poem about a celebration they have attended or would like to attend. - Bind students' work into a class poetry book. - You may wish to allow each student to take the book home overnight to read all the selections. </w:t>
      </w:r>
    </w:p>
    <w:p>
      <w:pPr>
        <w:pStyle w:val="Normal"/>
        <w:spacing w:lineRule="auto" w:line="24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lineRule="auto" w:line="240" w:before="0" w:after="0"/>
        <w:ind w:left="757" w:right="607" w:hanging="0"/>
        <w:jc w:val="both"/>
        <w:rPr>
          <w:rFonts w:ascii="Arial" w:hAnsi="Arial" w:eastAsia="Times New Roman" w:cs="Arial"/>
          <w:sz w:val="19"/>
          <w:szCs w:val="19"/>
        </w:rPr>
      </w:pPr>
      <w:r>
        <w:rPr>
          <w:rFonts w:eastAsia="Times New Roman" w:cs="Arial" w:ascii="Arial" w:hAnsi="Arial"/>
          <w:sz w:val="19"/>
          <w:szCs w:val="19"/>
        </w:rPr>
      </w:r>
    </w:p>
    <w:p>
      <w:pPr>
        <w:pStyle w:val="Normal"/>
        <w:spacing w:before="0" w:after="200"/>
        <w:rPr>
          <w:rFonts w:ascii="Arial" w:hAnsi="Arial" w:eastAsia="Times New Roman" w:cs="Arial"/>
          <w:sz w:val="19"/>
          <w:szCs w:val="19"/>
        </w:rPr>
      </w:pPr>
      <w:r>
        <w:rPr>
          <w:rFonts w:eastAsia="Times New Roman" w:cs="Arial" w:ascii="Arial" w:hAnsi="Arial"/>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2:07:00Z</dcterms:created>
  <dc:creator>Jason</dc:creator>
  <dc:description/>
  <dc:language>en-US</dc:language>
  <cp:lastModifiedBy>Jason</cp:lastModifiedBy>
  <dcterms:modified xsi:type="dcterms:W3CDTF">2010-08-29T02:07:00Z</dcterms:modified>
  <cp:revision>2</cp:revision>
  <dc:subject/>
  <dc:title/>
</cp:coreProperties>
</file>